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</w:rPr>
        <w:t>编号：</w:t>
      </w:r>
      <w:r>
        <w:rPr>
          <w:rFonts w:cs="宋体;SimSun" w:ascii="宋体;SimSun" w:hAnsi="宋体;SimSun"/>
          <w:sz w:val="32"/>
        </w:rPr>
        <w:t>DYLZ202</w:t>
      </w: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陕西师范大学大型科研仪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购置论证报告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购设备名称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 购 单 位</w:t>
      </w:r>
      <w:r>
        <w:rPr>
          <w:rFonts w:ascii="宋体;SimSun" w:hAnsi="宋体;SimSun" w:cs="宋体;SimSun"/>
          <w:sz w:val="32"/>
        </w:rPr>
        <w:t xml:space="preserve">： 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项目负责人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签字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left="851" w:hanging="0"/>
        <w:rPr/>
      </w:pPr>
      <w:r>
        <w:rPr>
          <w:rFonts w:ascii="宋体;SimSun" w:hAnsi="宋体;SimSun" w:cs="宋体;SimSun"/>
          <w:b/>
          <w:bCs/>
          <w:sz w:val="32"/>
        </w:rPr>
        <w:t>联系人：</w:t>
      </w:r>
      <w:r>
        <w:rPr>
          <w:rFonts w:ascii="宋体;SimSun" w:hAnsi="宋体;SimSun" w:cs="宋体;SimSun"/>
          <w:sz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</w:rPr>
        <w:t>联系电话：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电子邮箱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实验室建设与管理处制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22"/>
        </w:rPr>
      </w:pPr>
      <w:r>
        <w:rPr>
          <w:rFonts w:ascii="宋体;SimSun" w:hAnsi="宋体;SimSun" w:cs="宋体;SimSun"/>
          <w:b/>
          <w:bCs/>
          <w:sz w:val="32"/>
          <w:szCs w:val="22"/>
        </w:rPr>
        <w:t>年   月    日</w:t>
      </w:r>
      <w:r>
        <w:br w:type="page"/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ascii="宋体;SimSun" w:hAnsi="宋体;SimSun" w:cs="宋体;SimSun"/>
          <w:b/>
          <w:bCs/>
          <w:sz w:val="32"/>
        </w:rPr>
        <w:t>填表说明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拟购置设备单台（套）价格在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万元人民币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含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以上大型教学科研仪器设备，均需填写此表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/>
      </w:pPr>
      <w:r>
        <w:rPr>
          <w:rFonts w:ascii="宋体;SimSun" w:hAnsi="宋体;SimSun" w:cs="宋体;SimSun"/>
          <w:sz w:val="28"/>
        </w:rPr>
        <w:t>填写信息须真实、准确，如手工填写，须字迹清晰。如有关栏目填写内容较多，可附页。填写后使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三份，一份由申购单位留档，一份交</w:t>
      </w:r>
      <w:hyperlink r:id="rId2" w:tgtFrame="_blank">
        <w:r>
          <w:rPr>
            <w:rStyle w:val="InternetLink"/>
            <w:rFonts w:ascii="宋体;SimSun" w:hAnsi="宋体;SimSun" w:cs="宋体;SimSun"/>
            <w:sz w:val="28"/>
          </w:rPr>
          <w:t>采购招标管理办公室</w:t>
        </w:r>
      </w:hyperlink>
      <w:r>
        <w:rPr>
          <w:rFonts w:ascii="宋体;SimSun" w:hAnsi="宋体;SimSun" w:cs="宋体;SimSun"/>
          <w:sz w:val="28"/>
        </w:rPr>
        <w:t>，一份由实验室建设与管理处备案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首页编号一栏不用填写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此表自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起使用。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购仪器设备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18"/>
        <w:gridCol w:w="1476"/>
        <w:gridCol w:w="1785"/>
        <w:gridCol w:w="2404"/>
      </w:tblGrid>
      <w:tr>
        <w:trPr>
          <w:trHeight w:val="710" w:hRule="atLeast"/>
        </w:trPr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进口设备填写）</w:t>
            </w:r>
          </w:p>
        </w:tc>
      </w:tr>
      <w:tr>
        <w:trPr>
          <w:trHeight w:val="940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购数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（万元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人民币）</w:t>
            </w:r>
          </w:p>
        </w:tc>
      </w:tr>
      <w:tr>
        <w:trPr>
          <w:trHeight w:val="940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进口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如果进口，请填写附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和附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。</w:t>
            </w:r>
          </w:p>
        </w:tc>
      </w:tr>
      <w:tr>
        <w:trPr>
          <w:trHeight w:val="4553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简述主要功能及用途（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00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字以内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二、必要性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659"/>
      </w:tblGrid>
      <w:tr>
        <w:trPr>
          <w:trHeight w:val="5526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设备购置必要性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包括所购仪器购置目的、意义，在教学和科研等工作中的用途和支撑作用等。）</w:t>
            </w:r>
          </w:p>
        </w:tc>
      </w:tr>
      <w:tr>
        <w:trPr>
          <w:trHeight w:val="5315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适用范围及效益预测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从学科发展、相关研究方向及科研任务进行分析，拟解决关键科学、技术问题的关系，对提升学科水平，促进学科发展，完成科研任务等分析说明，设备购置后年预计使用机时、效益预测等。）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shd w:fill="FFFFFF" w:val="clear"/>
              </w:rPr>
            </w:r>
          </w:p>
        </w:tc>
      </w:tr>
      <w:tr>
        <w:trPr>
          <w:trHeight w:val="8589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重复性自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请概述校内同类设备总体情况，并附清单，清单模板可在实验室建设与管理处网站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办事流程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购置论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中下载。清单包括设备名称、资产编号、型号、所在单位、领用人等设备信息，并详细填写同类仪器使用率的调研情况，以及不能提供共享或不能适应任务要求的重要原因。对于单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00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万元以上的大型仪器设备还需补充本地区已有同类设备的存量。  注：本校设备信息可由资产系统查看，共享信息可由共享平台查看）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C00000"/>
                <w:szCs w:val="21"/>
                <w:shd w:fill="FFFFFF" w:val="clear"/>
              </w:rPr>
              <w:t>（示例仅作为参考，无需打印）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概述示例：该设备在本校虽有类似设备，但是此类设备一般是专机专用，，考虑到工艺的稳定性，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XXX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。而且考虑到效率，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XXXXX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，出于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XXX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的要求，校内暂无符合要求的仪器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而已有的设备均无法满足我们实验的需求，具体原因如下：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8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只是针对碎片的镀膜系统，无法与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寸硅片兼容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7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8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5-27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9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不属于同类型设备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4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镀膜工艺特殊会造成材料的污染，无法满足项目需求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5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6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9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1-2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无法满足共溅射需求，无法沉积合金。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三、</w:t>
      </w:r>
      <w:r>
        <w:rPr>
          <w:rFonts w:ascii="宋体;SimSun" w:hAnsi="宋体;SimSun" w:cs="宋体;SimSun"/>
          <w:sz w:val="28"/>
          <w:szCs w:val="22"/>
        </w:rPr>
        <w:t>可行性论证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ascii="宋体;SimSun" w:hAnsi="宋体;SimSun" w:cs="宋体;SimSun"/>
          <w:sz w:val="28"/>
          <w:szCs w:val="18"/>
        </w:rPr>
        <w:t>、经费落实情况</w:t>
      </w:r>
      <w:r>
        <w:rPr>
          <w:rFonts w:ascii="宋体;SimSun" w:hAnsi="宋体;SimSun" w:cs="宋体;SimSun"/>
          <w:sz w:val="28"/>
          <w:szCs w:val="13"/>
        </w:rPr>
        <w:t>（</w:t>
      </w:r>
      <w:r>
        <w:rPr>
          <w:rFonts w:ascii="宋体;SimSun" w:hAnsi="宋体;SimSun" w:cs="宋体;SimSun"/>
          <w:sz w:val="28"/>
          <w:szCs w:val="15"/>
        </w:rPr>
        <w:t>对应空格如无可填信息请填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03"/>
        <w:gridCol w:w="3558"/>
        <w:gridCol w:w="2111"/>
      </w:tblGrid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设备所需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来源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改造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设备购置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710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运行维护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运行保障情况（对应空格如无可填信息请填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58"/>
        <w:gridCol w:w="949"/>
        <w:gridCol w:w="1524"/>
        <w:gridCol w:w="1243"/>
        <w:gridCol w:w="2403"/>
      </w:tblGrid>
      <w:tr>
        <w:trPr>
          <w:trHeight w:val="80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保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管理人员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设备管理人员情况简介</w:t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项目负责人和设备管理人员的专业背景、设备操作经验、技能特长、目前管理设备情况等）</w:t>
            </w:r>
          </w:p>
        </w:tc>
      </w:tr>
      <w:tr>
        <w:trPr>
          <w:trHeight w:val="7299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工作量预测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请详细说明项目负责团队预计使用机时（小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年）。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请详细说明调研了解的校内外潜在用户及其使用需求情况，包括潜在用户姓名、所属学院及专业、设备预计使用机时（小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年）等。如有多名用户，请分条列述。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如承担本科教学任务，请说明本科教学机时。）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27635</wp:posOffset>
                      </wp:positionH>
                      <wp:positionV relativeFrom="paragraph">
                        <wp:posOffset>-3395345</wp:posOffset>
                      </wp:positionV>
                      <wp:extent cx="4498975" cy="2821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8975" cy="282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6"/>
                                    <w:gridCol w:w="1146"/>
                                    <w:gridCol w:w="1146"/>
                                    <w:gridCol w:w="1146"/>
                                    <w:gridCol w:w="1601"/>
                                    <w:gridCol w:w="900"/>
                                  </w:tblGrid>
                                  <w:tr>
                                    <w:trPr>
                                      <w:trHeight w:val="925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预计使用机时（小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25pt;height:222.15pt;mso-wrap-distance-left:9pt;mso-wrap-distance-right:9pt;mso-wrap-distance-top:0pt;mso-wrap-distance-bottom:0pt;margin-top:-267.35pt;mso-position-vertical-relative:text;margin-left:1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146"/>
                              <w:gridCol w:w="1146"/>
                              <w:gridCol w:w="1146"/>
                              <w:gridCol w:w="1601"/>
                              <w:gridCol w:w="900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预计使用机时（小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年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90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运行方案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包括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设备管理情况；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人员培训计划；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校内共享方案；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校外共享方案等）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配套设施情况（</w:t>
      </w:r>
      <w:r>
        <w:rPr>
          <w:rFonts w:ascii="宋体;SimSun" w:hAnsi="宋体;SimSun" w:cs="宋体;SimSun"/>
          <w:color w:val="C00000"/>
          <w:szCs w:val="21"/>
        </w:rPr>
        <w:t>对应空格如无可填信息请填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22"/>
        <w:gridCol w:w="153"/>
        <w:gridCol w:w="1077"/>
        <w:gridCol w:w="995"/>
        <w:gridCol w:w="234"/>
        <w:gridCol w:w="1228"/>
        <w:gridCol w:w="62"/>
        <w:gridCol w:w="1166"/>
        <w:gridCol w:w="1237"/>
      </w:tblGrid>
      <w:tr>
        <w:trPr>
          <w:trHeight w:val="814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安装地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校内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校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外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>（如安装地点在校外需提前申请）</w:t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最大用电功率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最大供电功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天用水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安装循环水系统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⁥</w:t>
            </w:r>
            <w:r>
              <w:rPr>
                <w:rFonts w:ascii="宋体;SimSun" w:hAnsi="宋体;SimSun" w:cs="宋体;SimSun"/>
                <w:szCs w:val="21"/>
              </w:rPr>
              <w:t>是 ⁥否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S</w:t>
            </w: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压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湿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压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空系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尘设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改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改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对安装场地和使用环境要求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</w:rPr>
              <w:t>（总体情况简介，并附结论）</w:t>
            </w:r>
          </w:p>
        </w:tc>
      </w:tr>
      <w:tr>
        <w:trPr>
          <w:trHeight w:val="236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能存在的安全问题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840" w:hanging="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放射类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特种设备类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其他类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无  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1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取的安全防护措施及应急预案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</w:rPr>
              <w:t>（对环保、安全有何影响及预防措施。）</w:t>
            </w:r>
          </w:p>
        </w:tc>
      </w:tr>
    </w:tbl>
    <w:p>
      <w:pPr>
        <w:pStyle w:val="Normal"/>
        <w:rPr/>
      </w:pPr>
      <w:r>
        <w:br w:type="page"/>
      </w:r>
      <w:r>
        <w:rPr/>
        <w:t>四、审核意见</w:t>
      </w:r>
    </w:p>
    <w:tbl>
      <w:tblPr>
        <w:tblW w:w="49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9994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型仪器设备运行使用及共享承诺函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提高设备使用效率，本学院（中心）承诺将严格遵守学校有关规定，认真落实设备开放共享的相关要求，切实履行以下职责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定运行管理、收费管理、开放共享管理及绩效分配管理办法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指定专人负责设备日常运行及维护，定期开展用户培训，充分拓展分析测试范围，不断提高分析测试水平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设备接入学校大型仪器设备共享平台，在满足本单位使用需求的同时，对学校及社会开放共享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年运行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对外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小时，对外服务比例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如连续两年考核未完成承诺机时，本团队同意学校按照相关规定进行调拨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825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left="3119" w:firstLine="18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签字）：</w:t>
            </w:r>
          </w:p>
          <w:p>
            <w:pPr>
              <w:pStyle w:val="Normal"/>
              <w:ind w:left="3119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119" w:firstLine="24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设备不能开放共享，请提供书面说明）</w:t>
            </w:r>
          </w:p>
        </w:tc>
      </w:tr>
      <w:tr>
        <w:trPr>
          <w:trHeight w:val="90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291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论证专家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意采购、原则同意采购、不同意采购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（签字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（签字）：</w:t>
            </w:r>
          </w:p>
        </w:tc>
      </w:tr>
      <w:tr>
        <w:trPr>
          <w:trHeight w:val="4948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与管理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98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科研仪器购置立项领导小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1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51"/>
        <w:gridCol w:w="1522"/>
        <w:gridCol w:w="1370"/>
        <w:gridCol w:w="1445"/>
        <w:gridCol w:w="1343"/>
      </w:tblGrid>
      <w:tr>
        <w:trPr>
          <w:trHeight w:val="45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6"/>
                <w:szCs w:val="36"/>
              </w:rPr>
              <w:t>政府采购进口产品论证专家基本情况登记表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技术职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签字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对于政府采购范围的进口产品，需在采购前填报此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。</w:t>
            </w:r>
          </w:p>
          <w:p>
            <w:pPr>
              <w:pStyle w:val="Normal"/>
              <w:widowControl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color w:val="363636"/>
              </w:rPr>
              <w:t>专家组应当由</w:t>
            </w:r>
            <w:r>
              <w:rPr>
                <w:color w:val="FF0000"/>
              </w:rPr>
              <w:t>五人以上</w:t>
            </w:r>
            <w:r>
              <w:rPr>
                <w:color w:val="363636"/>
              </w:rPr>
              <w:t>的单数组成，产品技术专家应当为</w:t>
            </w:r>
            <w:r>
              <w:rPr>
                <w:color w:val="FF0000"/>
              </w:rPr>
              <w:t>非本单位并熟悉该产品的专家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职称要求副高以上</w:t>
            </w:r>
            <w:r>
              <w:rPr>
                <w:color w:val="FF0000"/>
              </w:rPr>
              <w:t>）</w:t>
            </w:r>
            <w:r>
              <w:rPr>
                <w:color w:val="363636"/>
              </w:rPr>
              <w:t>。</w:t>
            </w:r>
            <w:r>
              <w:rPr>
                <w:color w:val="000000"/>
              </w:rPr>
              <w:t>采购进口科研仪器设备实行备案制管理，参与论证的专家可自行选定，即对技术专家的身份不做校内外的限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此表除专家签字外，其他内容均可用计算机打印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6"/>
        <w:gridCol w:w="97"/>
        <w:gridCol w:w="5111"/>
        <w:gridCol w:w="57"/>
        <w:gridCol w:w="204"/>
        <w:gridCol w:w="62"/>
      </w:tblGrid>
      <w:tr>
        <w:trPr>
          <w:trHeight w:val="478" w:hRule="atLeast"/>
        </w:trPr>
        <w:tc>
          <w:tcPr>
            <w:tcW w:w="8049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36"/>
              </w:rPr>
              <w:t>政府采购进口产品申请表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请单位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请文件名称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请文号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名称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金额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所属项目名称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所属项目金额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项目使用单位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项目组织单位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304" w:hRule="atLeast"/>
          <w:cantSplit w:val="true"/>
        </w:trPr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 请 理 由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盖  章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年   月    日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81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36"/>
              </w:rPr>
              <w:t>政府采购进口产品专家论证意见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8"/>
                <w:szCs w:val="28"/>
              </w:rPr>
              <w:t>一、基本情况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申请单位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拟采购产品名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拟采购产品金额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采购项目所属项目名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采购项目所属项目金额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8"/>
                <w:szCs w:val="28"/>
              </w:rPr>
              <w:t>二、申请理由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中国境内无法获取：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无法以合理的商业条件获取：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其他。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4"/>
              </w:rPr>
              <w:t>原因阐述：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8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8"/>
                <w:szCs w:val="28"/>
              </w:rPr>
              <w:t>三、专家论证意见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499" w:hRule="atLeast"/>
          <w:cantSplit w:val="true"/>
        </w:trPr>
        <w:tc>
          <w:tcPr>
            <w:tcW w:w="8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17" w:hRule="atLeast"/>
        </w:trPr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 w:before="156" w:after="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 xml:space="preserve">专  家  签  字                                   </w:t>
            </w:r>
          </w:p>
          <w:p>
            <w:pPr>
              <w:pStyle w:val="Normal"/>
              <w:widowControl/>
              <w:spacing w:lineRule="atLeast" w:line="315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36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36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36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24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年   月   日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府采购进口产品填表说明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申请文件名称”处填写“关于陕西师范大学采购进口产品的申请”；“采购金额”为实际采购预算；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项目使用单位”和“项目组织单位”均填写“陕西师范大学”；</w:t>
      </w:r>
    </w:p>
    <w:p>
      <w:pPr>
        <w:pStyle w:val="Normal"/>
        <w:snapToGrid w:val="false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其余按实际填写。</w:t>
      </w:r>
    </w:p>
    <w:p>
      <w:pPr>
        <w:pStyle w:val="Normal"/>
        <w:snapToGrid w:val="false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盖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陕西师范大学校印。</w:t>
      </w:r>
    </w:p>
    <w:p>
      <w:pPr>
        <w:pStyle w:val="Normal"/>
        <w:snapToGrid w:val="false"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的“申请理由”和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的“原因阐述”，应填写采购项目的可行性、必要性及该采购设备的现状（结论为以下两者中的一个：①国内无同类产品供应，必须进口；②国内有同类产品，但性能参数不满足实际科研需求，必须进口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字数控制在</w:t>
      </w:r>
      <w:r>
        <w:rPr>
          <w:sz w:val="28"/>
          <w:szCs w:val="28"/>
        </w:rPr>
        <w:t>200-300</w:t>
      </w:r>
      <w:r>
        <w:rPr>
          <w:sz w:val="28"/>
          <w:szCs w:val="28"/>
        </w:rPr>
        <w:t>字即可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专家论证意见，专家要论证清楚为何购置进口产品而不够置国产产品，结论为以下两者中的一个：①国内无同类产品供应，必须进口；②国内有同类产品，但性能参数不满足实际科研需求，必须进口。其它不相干的尽量少写或者不写。</w:t>
      </w:r>
    </w:p>
    <w:p>
      <w:pPr>
        <w:pStyle w:val="Normal"/>
        <w:ind w:left="315" w:hanging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694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4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31" w:leader="none"/>
        <w:tab w:val="center" w:pos="4153" w:leader="none"/>
        <w:tab w:val="right" w:pos="8306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框文本 字符"/>
    <w:qFormat/>
    <w:rPr>
      <w:kern w:val="2"/>
      <w:sz w:val="16"/>
      <w:szCs w:val="16"/>
    </w:rPr>
  </w:style>
  <w:style w:type="character" w:styleId="Style20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4">
    <w:name w:val="批注框文本"/>
    <w:basedOn w:val="Normal"/>
    <w:qFormat/>
    <w:pPr/>
    <w:rPr>
      <w:sz w:val="16"/>
      <w:szCs w:val="16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列表段落"/>
    <w:basedOn w:val="Normal"/>
    <w:qFormat/>
    <w:pPr>
      <w:spacing w:lineRule="auto" w:line="360"/>
      <w:ind w:firstLine="420"/>
    </w:pPr>
    <w:rPr>
      <w:rFonts w:ascii="Calibri" w:hAnsi="Calibri" w:eastAsia="仿宋" w:cs="Calibri"/>
      <w:sz w:val="30"/>
      <w:szCs w:val="22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b.snnu.edu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0:00Z</dcterms:created>
  <dc:creator>aa</dc:creator>
  <dc:description/>
  <cp:keywords/>
  <dc:language>en-US</dc:language>
  <cp:lastModifiedBy>NTKO</cp:lastModifiedBy>
  <cp:lastPrinted>2020-09-22T10:51:00Z</cp:lastPrinted>
  <dcterms:modified xsi:type="dcterms:W3CDTF">2021-09-13T07:56:00Z</dcterms:modified>
  <cp:revision>4</cp:revision>
  <dc:subject/>
  <dc:title>南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